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3366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3366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3366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66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3366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66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إسلام دين القو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3366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3366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3366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3366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3366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3366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إسلام دين القو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</wp:posOffset>
            </wp:positionH>
            <wp:positionV relativeFrom="paragraph">
              <wp:posOffset>339090</wp:posOffset>
            </wp:positionV>
            <wp:extent cx="5293995" cy="54978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1036320</wp:posOffset>
                </wp:positionV>
                <wp:extent cx="4457700" cy="4686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ل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يلج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ز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كتاب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تكر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الألفاظ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3366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9pt;mso-wrap-distance-left:9.05pt;mso-wrap-distance-right:9.05pt;mso-wrap-distance-top:0pt;mso-wrap-distance-bottom:0pt;margin-top:81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لماذا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يلجأ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زيات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كتاباته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تكرار</w:t>
                      </w:r>
                      <w:r>
                        <w:rPr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الألفاظ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3366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3366"/>
                          <w:sz w:val="44"/>
                          <w:szCs w:val="4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30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30:00Z</dcterms:modified>
  <cp:revision>2</cp:revision>
  <dc:subject/>
  <dc:title/>
</cp:coreProperties>
</file>